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0" cy="2115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5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казание поддержки молодым семьям, признанным в установленном порядке нуждающимися в улучшении жилищных услови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04.03.2011г. № 1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6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5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казание поддержки молодым семьям, признанным в установленном порядке нуждающимися в улучшении жилищных услови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04.03.2011г. № 1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color w:val="000000"/>
          <w:sz w:val="28"/>
          <w:szCs w:val="28"/>
        </w:rPr>
        <w:t>Оказание поддержки молодым семьям, признанным в установленном порядке нуждающимися в улучшении жилищных условий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04.03.2011г. № 192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1.1. Раздел 2. «Требования к порядку предоставления муниципальной услуги» дополнить подпунктом 2.10. следующего содержания: «2.10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0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строительству, архитектуре, ЖКХ, транспорту и связи Казеко А.Н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Казеко А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4. Отдел экономик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5. Отдел по работе с насе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администрации района п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оительству, архитектуре, ЖКХ, транспорту и связи                          А.Н. Казе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лоник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08:00Z</dcterms:created>
  <dc:creator>GRIBAHO</dc:creator>
  <dc:description/>
  <cp:keywords/>
  <dc:language>en-US</dc:language>
  <cp:lastModifiedBy>GRIBAHO</cp:lastModifiedBy>
  <cp:lastPrinted>2016-07-04T11:26:00Z</cp:lastPrinted>
  <dcterms:modified xsi:type="dcterms:W3CDTF">2016-07-10T12:11:00Z</dcterms:modified>
  <cp:revision>5</cp:revision>
  <dc:subject/>
  <dc:title>РОССИЙИСКАЯ ФЕДЕРАЦИЯ</dc:title>
</cp:coreProperties>
</file>